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Свет истинный</w:t>
      </w:r>
    </w:p>
    <w:p>
      <w:pPr>
        <w:pStyle w:val="FR1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ам душ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 каждого христианина есть храм. И в труд</w:t>
        <w:softHyphen/>
        <w:t>ную минуту, когда угасает вера, а в душе оста</w:t>
        <w:softHyphen/>
        <w:t>ются одни разбитые надежды «и нет ни слов, ни музыки, ни сил</w:t>
      </w:r>
      <w:r>
        <w:rPr>
          <w:rFonts w:cs="Times New Roman" w:ascii="Times New Roman" w:hAnsi="Times New Roman"/>
          <w:sz w:val="28"/>
          <w:lang w:val="en-US" w:eastAsia="en-US"/>
        </w:rPr>
        <w:t>»,</w:t>
      </w:r>
      <w:r>
        <w:rPr>
          <w:rFonts w:cs="Times New Roman" w:ascii="Times New Roman" w:hAnsi="Times New Roman"/>
          <w:sz w:val="28"/>
        </w:rPr>
        <w:t xml:space="preserve"> мы идём в свой храм. Храм, где душа, исполненная благодати и Святого Духа, через смирение и покаяние, в горячей молитве к Богу, вновь обретает духовную силу, гармонию и покой, милосердие и сострадание, терпение и снисходительность к ближнему. И как бы исподволь, незаметно, в этом храме и душе зажигается огонёк веры, бу</w:t>
        <w:softHyphen/>
        <w:t>дущих надежд, пробуждаются чувства благоговения и любви. Часто мы задаём себе вопрос: «Как же нам совершенствоваться духовно, с чего начинать?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овершенствоваться духовн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значит, искать в жизни, прежде всего, Царствия Божия и правды его. Так действовать и мыслить, чтобы это Царствие Божие внутри нас, в душе и сердце нашем, могло бы свободно расти и развиваться, чтобы не кос</w:t>
        <w:softHyphen/>
        <w:t>нулось нас растлевающее дуновение порока и греха. Вот к чему должна стремиться душа наша: не к богатству, не к славе мирской, не к материальной вы</w:t>
        <w:softHyphen/>
        <w:t>годе и меркантильной суете, а к подражанию Отцу нашему Небесному. Сегодня мы видим, что наступили времена тяжкие, смутные, мятежные. Зло и мракобесие мира сего становятся, к сожалению, нормой жизни. Но чем бездуховнее и безнравствен</w:t>
        <w:softHyphen/>
        <w:t>нее окружающая жизнь, тем сильнее душа должна устремляться ко Храму Господню, видя в нём ковчег спасения и больницу духовно-нравственного врачевания, залог богоугодного жи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 раны, которые получила наша Церковь за годы торжества безбожной власти, слишком тяжелы. Чтобы залечить их, требуется время. Но возрождение Православия в России происходит. Создаются воскресные и богословские школы, организуются православные детские приюты и кадетские корпуса, моло</w:t>
        <w:softHyphen/>
        <w:t>дёжные христианские военно-спортивные и патриотические юношеские ор</w:t>
        <w:softHyphen/>
        <w:t xml:space="preserve">ганизации. Возрождается благотворительн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азмышляя о смысле жизни и о пройденном пути, человек часто задумывает</w:t>
        <w:softHyphen/>
        <w:t>ся о том, как обрести в сердце своём покой и мир, гармонию души? Хри</w:t>
        <w:softHyphen/>
        <w:t>стианин, живущий по воле Божией и заповедям Господним, отходя ко Господу, в конце своей жизни в страхе Божием и в вере Христовой, в сущности, не вкушает смерти. Для таких людей смерти нет, а есть лишь перерождение, переселение. Они переходят в нову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вечную жизнь, сохраняя свои чувства, свои мысли и свойства. Их, без сомнения, ожидает покой, но что же это за покой? Не бездействие, а мир гармонии. Воцерковлённый человек, исполненный благодатью Святого Духа, освобождаясь от греха, от горя, от страха и сомнений, от страстей и забот, обретает истинный покой, в котором пребывает Сам Господь. Вечная гармония душ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в беспрерывном действии во Славу Бож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ы приходим в храм Господень. Здесь место нашего духовного рождения и возрастания для вечности, пристанище и покой наших сер</w:t>
        <w:softHyphen/>
        <w:t>дец среди волнений и невзгод мирской суеты. Здесь окружает нас чистая, святая атмосфера божественной благодати. Лики святых апостолов, мучеников, преподоб</w:t>
        <w:softHyphen/>
        <w:t>ных, святителей Церкви смотрят на нас со святых икон и внимают нашим молитвам. Как здесь всё свято, всё намолено! У Бога мы находим утешение и покой. Господь знает, как тяжело быть непонятым теми, кого мы лю</w:t>
        <w:softHyphen/>
        <w:t>бим. Совершеннейшая любовь Иису</w:t>
        <w:softHyphen/>
        <w:t xml:space="preserve">са Христа сочувствует всем нашим невзгодам и испытаниям. И в тяжёлые минуты Христос взывает к нам: </w:t>
      </w:r>
      <w:r>
        <w:rPr>
          <w:rFonts w:cs="Times New Roman" w:ascii="Times New Roman" w:hAnsi="Times New Roman"/>
          <w:i/>
          <w:iCs/>
          <w:sz w:val="28"/>
        </w:rPr>
        <w:t>«Придите ко Мне, все труждающиеся и обремененные, и Я успокою вас»</w:t>
      </w:r>
      <w:r>
        <w:rPr>
          <w:rFonts w:cs="Times New Roman" w:ascii="Times New Roman" w:hAnsi="Times New Roman"/>
          <w:sz w:val="28"/>
        </w:rPr>
        <w:t>. Он любит нас так, как никто другой любить не может. Вот почему мы приходим в храм опла</w:t>
        <w:softHyphen/>
        <w:t>кивать свои грехи, излить пред Христом Спасителем свои скорби, печал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и уходим примирённые, ободрённые духом, утешенные. В храм приходим мы и в дни радости, чтобы возблагодарить Господа за Его великие и щедрые к нам милости. Сюда принесут наши бренные останки, когда наше земное странствие за</w:t>
        <w:softHyphen/>
        <w:t>кончится. В храме будет возноситься молитва о том, чтобы Господь принял нашу душу в Свои вечные селения. Вот поэтому-то нам надо ста</w:t>
        <w:softHyphen/>
        <w:t>раться как можно чаще посещать Богослужения, ходить в храм. Часы, проведённые в нём, самые главные в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ногда некоторые верующие во Христа оправдывают своё редкое посещение храма тем, что трудно стоять при долгих Богослужениях, не позволяет здоровье. Слышать это верующему человеку странно, ибо Церковь есть ду</w:t>
        <w:softHyphen/>
        <w:t>ховная и телесная лечебница. Приобщаясь Тела и Крови Хри</w:t>
        <w:softHyphen/>
        <w:t xml:space="preserve">ста Спасителя, человек обретает благодатные дары для спасения души и во здравие телесное. Недаром апостол Павел говорит: </w:t>
      </w:r>
      <w:r>
        <w:rPr>
          <w:rFonts w:cs="Times New Roman" w:ascii="Times New Roman" w:hAnsi="Times New Roman"/>
          <w:i/>
          <w:iCs/>
          <w:sz w:val="28"/>
        </w:rPr>
        <w:t>«Не знаете ли, что тела ваши суть храм живущего в вас Святого Духа»</w:t>
      </w:r>
      <w:r>
        <w:rPr>
          <w:rFonts w:cs="Times New Roman" w:ascii="Times New Roman" w:hAnsi="Times New Roman"/>
          <w:sz w:val="28"/>
        </w:rPr>
        <w:t xml:space="preserve"> (1 Кор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, 19).</w:t>
      </w:r>
      <w:r>
        <w:rPr>
          <w:rFonts w:cs="Times New Roman" w:ascii="Times New Roman" w:hAnsi="Times New Roman"/>
          <w:sz w:val="28"/>
        </w:rPr>
        <w:t xml:space="preserve"> Удостоверение в спасении души – это тогда, когда мирен Дух обитает в сердце человека, добродетель и милосердие, смирение и лю</w:t>
        <w:softHyphen/>
        <w:t>бовь становятся внутренней потребностью души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же внешним своим обликом такой человек свидетельствует о том, что он есть величественный храм, в котором пребывает Святой Дух.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иколай Михайлович МАРКОВ,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ндидат медицинских наук</w:t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50:00Z</dcterms:created>
  <dc:creator>Александр</dc:creator>
  <dc:description/>
  <dc:language>en-US</dc:language>
  <cp:lastModifiedBy>Александр</cp:lastModifiedBy>
  <cp:lastPrinted>2006-09-14T17:03:00Z</cp:lastPrinted>
  <dcterms:modified xsi:type="dcterms:W3CDTF">2007-02-20T12:50:00Z</dcterms:modified>
  <cp:revision>2</cp:revision>
  <dc:subject/>
  <dc:title> Храм души</dc:title>
</cp:coreProperties>
</file>